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021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PROVISION  DE MATERIALES Y MANO DE OBRA  PARA SU ADAPTACION  PARA SU USO POR DEPENDENCIAS DEL MINISTERIO PUBLICO DEPARTAMENTAL, QUE COMPRENDE EL SECTOR B DE LA EDIFICACION, EN EL INMUEBLE DE CALLE VIEYTES Y GORRITI DE BAHIA BLANCA</w:t>
            </w:r>
            <w:r>
              <w:rPr>
                <w:rFonts w:eastAsia="Arial Unicode MS"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18 de diciembre de 2012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18 de diciembre de 2012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  <w:lang w:val="es-ES"/>
              </w:rPr>
              <w:t xml:space="preserve">SESENTA </w:t>
            </w:r>
            <w:r>
              <w:rPr>
                <w:sz w:val="16"/>
              </w:rPr>
              <w:t xml:space="preserve"> (6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EN EL INMUEBLE SITO DE CALLE VIEYTES Y GORRITI DE BAHIA BLANCA, DEPARTAMENTO JUDICIAL DE BAHIA BLANCA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2-10-29T12:36:00Z</cp:lastPrinted>
  <dcterms:modified xsi:type="dcterms:W3CDTF">2012-11-14T13:56:00Z</dcterms:modified>
  <cp:revision>50</cp:revision>
  <dc:subject/>
  <dc:title> </dc:title>
</cp:coreProperties>
</file>