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600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INSTALACION ELECTRICA CON TENSION  ESTABILIZADA EXISTENTE EN EL INMUEBLE SITO EN CALLE LAVALLE  Nº 170 – ZARATE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8 de noviembre 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8 de noviembre 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LAVALLE Nº 170  ZARATE  – SARMIENTO Nº 505,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3-11-06T11:10:00Z</cp:lastPrinted>
  <dcterms:modified xsi:type="dcterms:W3CDTF">2013-11-06T14:12:00Z</dcterms:modified>
  <cp:revision>17</cp:revision>
  <dc:subject/>
  <dc:title> </dc:title>
</cp:coreProperties>
</file>