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 Nº 3002-1097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la  puesta en funcionamiento del tanque de reserva e incendio en inmueble  de fiscalias, sito en calle Allen entre Uriburu SO y Uriburu NO de la ciudad de Tandil, en un todo de acuerdo a las Especificaciones Técnicas que forman parte del presente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5-08-13T12:36:00Z</dcterms:modified>
  <cp:revision>20</cp:revision>
  <dc:subject/>
  <dc:title>PLIEGO DE BASES Y CONDICIONES</dc:title>
</cp:coreProperties>
</file>