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097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LA  PUESTA EN FUNCIONAMIENTO DEL TANQUE DE RESERVA E INCENDIO EN INMUEBLE  DE FISCALIAS SITO EN CALLE ALLEN E/ URIBURU SO Y URIBURU NO – TANDIL-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4 de septei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4 de sept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5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INMUEBLE  DE FISCALIAS SITO EN CALLE ALLEN E/ URIBURU SO Y URIBURU NO – TANDIL-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6:00:00Z</dcterms:created>
  <dc:creator>farnaldi</dc:creator>
  <dc:description/>
  <cp:keywords/>
  <dc:language>en-US</dc:language>
  <cp:lastModifiedBy>usuario</cp:lastModifiedBy>
  <cp:lastPrinted>2015-08-13T09:31:00Z</cp:lastPrinted>
  <dcterms:modified xsi:type="dcterms:W3CDTF">2015-08-13T12:34:00Z</dcterms:modified>
  <cp:revision>4</cp:revision>
  <dc:subject/>
  <dc:title> </dc:title>
</cp:coreProperties>
</file>