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4284"/>
        <w:gridCol w:w="1901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3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030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983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 y mano de obra para la refacción por Humedad para el Cuerpo de Instructores Despacho 206 en el inmueble sito en calle 4 N° 340 2° piso  de la ciudad de La Plata, en un todo de acuerdo  a las especificaciones Técnic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8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Victoria Coupe</cp:lastModifiedBy>
  <cp:lastPrinted>2017-05-03T10:40:00Z</cp:lastPrinted>
  <dcterms:modified xsi:type="dcterms:W3CDTF">2017-07-03T15:21:00Z</dcterms:modified>
  <cp:revision>17</cp:revision>
  <dc:subject/>
  <dc:title>PLIEGO DE BASES Y CONDICIONES</dc:title>
</cp:coreProperties>
</file>