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15"/>
        <w:gridCol w:w="200"/>
        <w:gridCol w:w="3800"/>
        <w:gridCol w:w="300"/>
        <w:gridCol w:w="1459"/>
      </w:tblGrid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5</w:t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     N° 3002-0935/12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1138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ovisión de materiales y mano de obra    para los trabajos de restauración y puesta en valor de la fachada del inmueble sito en la calle 7 entre 56 y 57 de la ciudad de La Plata, Edificio del Fuero Penal, Ministerio Público, en un todo de acuerdo con las especificaciones técnicas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con iva.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(en números y letra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son PESOS-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 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</w:t>
            </w:r>
          </w:p>
        </w:tc>
      </w:tr>
      <w:tr>
        <w:trPr>
          <w:trHeight w:val="838" w:hRule="atLeast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aúsulas Particulares.-.</w:t>
            </w:r>
          </w:p>
        </w:tc>
      </w:tr>
      <w:tr>
        <w:trPr/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/>
        <w:tc>
          <w:tcPr>
            <w:tcW w:w="673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dc:language>en-US</dc:language>
  <cp:lastModifiedBy>vcoupe</cp:lastModifiedBy>
  <cp:lastPrinted>2012-06-07T13:26:00Z</cp:lastPrinted>
  <dcterms:modified xsi:type="dcterms:W3CDTF">2012-06-07T16:26:00Z</dcterms:modified>
  <cp:revision>6</cp:revision>
  <dc:subject/>
  <dc:title>Fffrf</dc:title>
</cp:coreProperties>
</file>