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4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19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 DE MATERIALES Y MANO DE OBRA  PARA REALIZAR  LA ADECUACION EDILICIA  EN EL INMUEBLE SITO DE CALLE J. M. CASTILLO Nº 473 ESQ. 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THAMES Nº 2895, BOULOGNE, PARTIDO DE SAN ISIDR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La Plata, 30 de ener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La Plata, 30 de ener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bCs/>
                <w:sz w:val="16"/>
              </w:rPr>
            </w:pPr>
            <w:r>
              <w:rPr>
                <w:rFonts w:eastAsia="Arial Unicode MS;Arial" w:cs="Arial" w:ascii="Arial" w:hAnsi="Arial"/>
                <w:b/>
                <w:bCs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SESENTA  (6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ARCHIVO GENERAL FISCALIA DEPARTAMENTAL,  EN EL INMUEBLE SITO EN CALLE J. M. CASTILLO Nº 473 ESQ. </w:t>
            </w:r>
            <w:r>
              <w:rPr>
                <w:rFonts w:cs="Arial" w:ascii="Arial" w:hAnsi="Arial"/>
                <w:sz w:val="16"/>
                <w:lang w:val="en-US"/>
              </w:rPr>
              <w:t>THAMES Nº 2895, BOULOGNE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12-30T09:15:00Z</cp:lastPrinted>
  <dcterms:modified xsi:type="dcterms:W3CDTF">2011-12-30T12:25:00Z</dcterms:modified>
  <cp:revision>40</cp:revision>
  <dc:subject/>
  <dc:title> </dc:title>
</cp:coreProperties>
</file>