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Cartuchos Tonner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45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357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Cant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Descripción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TONNER LANIER LP550C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negr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s-AR"/>
              </w:rPr>
              <w:t>TONNER LANIER LP550C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Amarill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TONNER LANIER LP550C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Magent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TONNER LANIER LP550C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 xml:space="preserve"> Cyan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5:59:00Z</dcterms:created>
  <dc:creator>vcoupe</dc:creator>
  <dc:description/>
  <cp:keywords/>
  <dc:language>en-US</dc:language>
  <cp:lastModifiedBy>usuario</cp:lastModifiedBy>
  <cp:lastPrinted>2013-08-01T10:27:00Z</cp:lastPrinted>
  <dcterms:modified xsi:type="dcterms:W3CDTF">2013-08-01T13:27:00Z</dcterms:modified>
  <cp:revision>5</cp:revision>
  <dc:subject/>
  <dc:title>Fffrf</dc:title>
</cp:coreProperties>
</file>