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825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65pt;mso-position-vertical-relative:text;margin-left:6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45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002-2352/10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PROVISION DE MANO DE OBRA Y MATERIALES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CONTRATACION DE MATERIALES Y MANO DE OBRA PARA LA PROVISION Y COLOCACION  DE UNA CAMARA FRIGORIFICA PARA MORGUE CON CAPACIDAD PARA VEINTE CUERPOS, EN LA MORGUE JUDICIAL Y EL LABORATORIO DE ANATOMIA PATOLOGICA DEL DEPARTAMENTO JUDICIAL DE LOMAS DE ZAMOR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21/12/10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21/12/10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ngra2detindependiente"/>
              <w:spacing w:lineRule="auto" w:line="240" w:before="0" w:after="12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16"/>
                <w:lang w:val="es-ES" w:eastAsia="es-ES"/>
              </w:rPr>
              <w:t xml:space="preserve">DETALLADOS EN EL PUNTO 15  –PLAZO DE ENTREGA -DEL PLIEGO DE  BASES Y CONDICIONES PARTICULARES, SIENDO DE CUARENTA Y CINCO DIAS Y COMENZARA A CORRER DESDE EL INICIO DEL LIBRO DE ORDENES Y SERVICIOS.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1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1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 EL EDIFICIO DE LA MORGUE JUDICIAL DEL EDIFICIO CENTRAL DE TRIBUNALES DE LOMAS DE ZAMORA, SITO EN AVDA LARROQUE Y CAMINO NEGRO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Sangra2detindependiente">
    <w:name w:val="Sangría 2 de t. independiente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2:31:00Z</dcterms:created>
  <dc:creator>fa</dc:creator>
  <dc:description/>
  <cp:keywords/>
  <dc:language>en-US</dc:language>
  <cp:lastModifiedBy>lpizutto</cp:lastModifiedBy>
  <cp:lastPrinted>2010-03-26T13:02:00Z</cp:lastPrinted>
  <dcterms:modified xsi:type="dcterms:W3CDTF">2010-11-30T12:36:00Z</dcterms:modified>
  <cp:revision>10</cp:revision>
  <dc:subject/>
  <dc:title> </dc:title>
</cp:coreProperties>
</file>