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15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el reemplazo de instalacion cloacal del baño de planta baja de caballeros en  el inmueble sito en calle 50 N°889 Planta Baja de la ciudad de la Plata, solicitado por la Delegacion de Arquitectura La Plata – Dolores del Departamento de Arquitectura e Infraestructura de la Procuración General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06:00Z</dcterms:created>
  <dc:creator>eolaverria</dc:creator>
  <dc:description/>
  <cp:keywords/>
  <dc:language>en-US</dc:language>
  <cp:lastModifiedBy>Victoria Coupe</cp:lastModifiedBy>
  <cp:lastPrinted>2017-03-23T12:24:00Z</cp:lastPrinted>
  <dcterms:modified xsi:type="dcterms:W3CDTF">2017-05-30T15:28:00Z</dcterms:modified>
  <cp:revision>4</cp:revision>
  <dc:subject/>
  <dc:title>PLIEGO DE BASES Y CONDICIONES</dc:title>
</cp:coreProperties>
</file>