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888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PINTURA EN FISCALIA GENERAL EN EL INMUEBLE AV. 7 ENTRE 56 Y 57 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3 de juli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3 de juli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EINTE  (20) DIAS A PARTIR DEL ACTA DE INICIO DE OBRA, EMITIDA POR LA DELEGACION REGIONAL Nº 1 DEL DEPARTAMENTO DE ARQUITECUTRA E INFRAESTRUCUTRA DE LA PROCURACION GENERAL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SCALIA GENERAL, EN EL INMUEBLE DE CALLE 7 ENTRE 56 Y 57 DE LA CIUDAD DE LA PLATA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usuario</cp:lastModifiedBy>
  <cp:lastPrinted>2015-06-19T11:29:00Z</cp:lastPrinted>
  <dcterms:modified xsi:type="dcterms:W3CDTF">2015-06-19T14:36:00Z</dcterms:modified>
  <cp:revision>20</cp:revision>
  <dc:subject/>
  <dc:title> </dc:title>
</cp:coreProperties>
</file>