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501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ÓN DE MATERIALES Y MANO DE OBRA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ÓN DE MATERIALES Y MANO DE OBRA – REPARACIÓN DE CIELORRASO Y PINTURA CON DESTINO AL INMUEBLE SITO EN LA CALLE  HIPÓLITO IRIGOYEN Nº 475, 5to PISO,  DE LA CIUDAD DE QUILMES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a Plata, 20 de diciembre de 2011 a las 10:00 Hs.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La Plata, 20 de diciembre de 2011 a las 10:00 Hs.-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16"/>
                <w:szCs w:val="20"/>
                <w:lang w:val="es-A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val="es-AR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s-AR"/>
              </w:rPr>
              <w:t xml:space="preserve"> </w:t>
            </w:r>
            <w:r>
              <w:rPr>
                <w:rFonts w:eastAsia="Arial Unicode MS;Arial" w:cs="Arial" w:ascii="Arial" w:hAnsi="Arial"/>
                <w:sz w:val="16"/>
                <w:szCs w:val="20"/>
                <w:lang w:val="es-AR"/>
              </w:rPr>
              <w:t>15 DIAS DESDE LA ACEPTACIÓN DE LA ORDEN DE COMPRA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EL EDIFICIO UBICADO SITO CALLE  HIPÓLITO IRIGOYEN Nº 475, 5to PISO  DE LA CIUDAD DE QUILMES.-  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dc:language>en-US</dc:language>
  <cp:lastModifiedBy>vcoupe</cp:lastModifiedBy>
  <cp:lastPrinted>2011-08-02T09:15:00Z</cp:lastPrinted>
  <dcterms:modified xsi:type="dcterms:W3CDTF">2011-11-29T13:40:00Z</dcterms:modified>
  <cp:revision>34</cp:revision>
  <dc:subject/>
  <dc:title> </dc:title>
</cp:coreProperties>
</file>