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360"/>
        <w:gridCol w:w="131"/>
        <w:gridCol w:w="229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232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tabique de división con placa de roca tipo “Durlock” o similar en el inmueble sito en Av. Comisionado José Indart N°2674 de San Justo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el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Victoria Coupe</cp:lastModifiedBy>
  <cp:lastPrinted>2015-03-10T11:37:00Z</cp:lastPrinted>
  <dcterms:modified xsi:type="dcterms:W3CDTF">2016-08-18T13:30:00Z</dcterms:modified>
  <cp:revision>21</cp:revision>
  <dc:subject/>
  <dc:title>PLIEGO DE BASES Y CONDICIONES</dc:title>
</cp:coreProperties>
</file>