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0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91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23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43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40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835/15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22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16"/>
              </w:rPr>
              <w:t xml:space="preserve">SERVICIO DE APOYO, MANTENIMIENTO Y REPARACION PARA LA CONSTRUCCION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22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CONTRATACION DE MATERIALES Y MANO DE OBRA PARA EL REEMPLAZO DE SOLADOS DE VEREDA MUNICIPAL REGLAMENTARIA EN EL EDIFICIO DEL FUERO PENAL SITO EN CALLE 7 E/ 56 Y 57 DE LA CIUDAD DE LA PLATA. 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º 889/91 1° PISO, LA PLATA, AREA CONTRATACIONES</w:t>
            </w:r>
          </w:p>
        </w:tc>
        <w:tc>
          <w:tcPr>
            <w:tcW w:w="49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a Plata, 6 de julio de 2015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67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º 889/91 PISO 1, SALA DE LICITACIONES PROCURACION GENERAL</w:t>
            </w:r>
          </w:p>
        </w:tc>
        <w:tc>
          <w:tcPr>
            <w:tcW w:w="49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a Plata, 6 de julio de 2015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 DIAS A PARTIR DE LA RECEPCION DE LA ORDEN DE COMPRA/ PROVISION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40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 EL EDIFICIO DEL FUERO PENAL, SITO EN CALLE 7 E7 56 Y 57 DE LA CIUDAD DE LA PLATA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6:35:00Z</dcterms:created>
  <dc:creator>farnaldi</dc:creator>
  <dc:description/>
  <cp:keywords/>
  <dc:language>en-US</dc:language>
  <cp:lastModifiedBy>usuario</cp:lastModifiedBy>
  <cp:lastPrinted>2013-05-17T13:35:00Z</cp:lastPrinted>
  <dcterms:modified xsi:type="dcterms:W3CDTF">2015-06-16T12:47:00Z</dcterms:modified>
  <cp:revision>25</cp:revision>
  <dc:subject/>
  <dc:title> </dc:title>
</cp:coreProperties>
</file>