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revestimiento y cambios de carpinterías en oficina Judicial con asiento en la U. C. Nº 5 de Mercede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825/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42/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 xml:space="preserve">Fecha de Apertura: 1 de julio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el Departamento de Arquitectura e Infraestructura de la Procuración General, coordinándose día y hora de dicha visita al teléfono (011) 4489-3578.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calle 27 entre 48 y 50 , de Mercedes.</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pPr>
      <w:r>
        <w:rPr>
          <w:sz w:val="22"/>
        </w:rPr>
        <w:t>Acta de Recepción Provisoria emitida por la Delegación Regional Nº V d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V DEL  DEPARTAMENTO DE ARQUITECTURA E INFRAESTRUCTURA de la Procuración General al teléfono (011) 4489-3578,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6-10T09:49:00Z</cp:lastPrinted>
  <dcterms:modified xsi:type="dcterms:W3CDTF">2015-06-10T12:49:00Z</dcterms:modified>
  <cp:revision>77</cp:revision>
  <dc:subject/>
  <dc:title>PLIEGO DE CONDICIONES PARTICULARES</dc:title>
</cp:coreProperties>
</file>