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2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TRABAJOS DE REVESTIMIENTO Y CAMBIO DE CARPINTERIAS  EN OFICINA JUDICIAL CON ASIENTO EN LA UC Nº 5 DE MERCEDE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eastAsia="Arial Unicode MS" w:cs="Arial" w:ascii="Arial" w:hAnsi="Arial"/>
                <w:sz w:val="16"/>
              </w:rPr>
              <w:t>La Plata, 1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eastAsia="Arial Unicode MS" w:cs="Arial" w:ascii="Arial" w:hAnsi="Arial"/>
                <w:sz w:val="16"/>
              </w:rPr>
              <w:t>La Plata, 1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INTE  (20) DIAS A PARTIR DEL ACTA DE INICIO DE OBRA, EMITIDA POR LA DELEGACION REGIONAL Nº V D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FICIAN JUDICIAL CON ASIENTO EN LA UNIDAD PENITENCIARIA Nº 5 DE MERCEDES, EN EL INMUEBLE DE CALLE 27 E748 Y 50 MERCED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5-06-09T10:38:00Z</cp:lastPrinted>
  <dcterms:modified xsi:type="dcterms:W3CDTF">2015-06-10T12:44:00Z</dcterms:modified>
  <cp:revision>22</cp:revision>
  <dc:subject/>
  <dc:title> </dc:title>
</cp:coreProperties>
</file>