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2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34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revestimiento y cambio de carpinterías en la ofician judicial con asiento en la Unidad Carcelaria Nº 5  de Merced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5-06-09T13:42:00Z</dcterms:modified>
  <cp:revision>18</cp:revision>
  <dc:subject/>
  <dc:title>PLIEGO DE BASES Y CONDICIONES</dc:title>
</cp:coreProperties>
</file>