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LICITACION PUBLICA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72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EMPLAZO DE CARPINTERIAS EN EL EDIFICIO  DEL DEPARTAMENTO JUDICIAL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a Plata, 2 de may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a Plata, 2 de may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IENTO VEINTE    (12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ERO PENAL CALLE 7 E/ 56 Y 57  DE LA CIUDAD DE LA  PLATA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6-02-15T09:46:00Z</cp:lastPrinted>
  <dcterms:modified xsi:type="dcterms:W3CDTF">2016-04-04T14:58:00Z</dcterms:modified>
  <cp:revision>45</cp:revision>
  <dc:subject/>
  <dc:title> </dc:title>
</cp:coreProperties>
</file>