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59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REALIZAR  LA ADECUACION EDILICIA  EN EL INMUEBLE SITO DE CALLE H. IRIGOYEN Nº 486/90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PLANTA BAJA, SECTOR TRASERO, DEPARTAMENTO JUDICIAL DE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5 de Septiembre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08" w:hanging="708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5 de Septiembre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N EL INMUEBLE SITO EN CALLE H. IRIGOYEN Nº 486/90 PLANTA BAJA, SECTOR TRASERO, DEPARTAMENTO JUDICIAL QUILMES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2-08-29T11:11:00Z</cp:lastPrinted>
  <dcterms:modified xsi:type="dcterms:W3CDTF">2012-09-05T12:41:00Z</dcterms:modified>
  <cp:revision>46</cp:revision>
  <dc:subject/>
  <dc:title> </dc:title>
</cp:coreProperties>
</file>