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4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609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;Arial" w:cs="Arial" w:ascii="Arial" w:hAnsi="Arial"/>
                <w:sz w:val="16"/>
              </w:rPr>
              <w:t xml:space="preserve">PROVISION  DE MATERIALES Y MANO DE OBRA  PARA LA INSTALACIÓN DE UN GRUPO ELECTRÓGENO EN EL INMUEBLE SITO DE CTE. ESCRIBANO ENTRE 25 DE MAYO Y CARLOS PELLEGRINI, INSTITUTO DE INVESTIGAVION CRIMINAL Y CIENCIAS FORENSES NORTE </w:t>
            </w:r>
            <w:r>
              <w:rPr>
                <w:rFonts w:eastAsia="Arial Unicode MS;Arial" w:cs="Arial" w:ascii="Arial" w:hAnsi="Arial"/>
                <w:sz w:val="16"/>
                <w:lang w:val="es-AR"/>
              </w:rPr>
              <w:t>, DEPARTAMENTO JUDICIAL JUNIN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La Plata, 12 de septiembre de 2012 a las 12:00hs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La Plata, 12 de septiembre de 2012 a las 12:00hs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VEINTE (20) DIAS  DESDE LA EMISION DEL ACTA DE INICIO DE OBRA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</w:rPr>
              <w:t>INSTITUTO DE INVESTIGACIÓN CRIMINAL Y CIENCIAS FORENSES NORTE. DEPARTMANETO JUDICIAL JUNIN,  EN EL INMUEBLE SITO EN CALLE CTE. ESCRBANO ENTRE 25 DE MAYO Y CARLOS PELLEGRINI</w:t>
            </w:r>
            <w:r>
              <w:rPr>
                <w:rFonts w:cs="Arial" w:ascii="Arial" w:hAnsi="Arial"/>
                <w:sz w:val="16"/>
                <w:lang w:val="es-AR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16"/>
                <w:lang w:val="es-AR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dc:language>en-US</dc:language>
  <cp:lastModifiedBy>vcoupe</cp:lastModifiedBy>
  <cp:lastPrinted>2012-08-16T10:52:00Z</cp:lastPrinted>
  <dcterms:modified xsi:type="dcterms:W3CDTF">2012-08-28T12:20:00Z</dcterms:modified>
  <cp:revision>52</cp:revision>
  <dc:subject/>
  <dc:title> </dc:title>
</cp:coreProperties>
</file>