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53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51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LA AMPLIACION DE LA CAPACIDAD DE ALMACENAMIENTO DE AGUA POTABLE, PARA LA MORGUE JUDICIAL –EDIFICIO CENTRAL DE TRIBUNALES  SITO EN CALLE LARROQUE  Y CAMINO NEGRO DE LA CIUDAD DE BANFIELD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1 de octu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1 de octu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Y CAMINO NEGRO DE LA CIUDAD DE BANFIELD. DEPARTAMENTO JUDICIAL DE LOMAS DE ZOMA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9-17T11:29:00Z</cp:lastPrinted>
  <dcterms:modified xsi:type="dcterms:W3CDTF">2013-09-17T14:37:00Z</dcterms:modified>
  <cp:revision>50</cp:revision>
  <dc:subject/>
  <dc:title> </dc:title>
</cp:coreProperties>
</file>