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40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, obra para la instalción de nuevas dependencias; Camara Gessel, Sala de Reconocimientos y despachos privados en el inmueble sito en  Calle Mitre Nº 2609/15 de la ciudad de Avellaneda, Departamento Judical de Lomas de Zamora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8-16T15:55:00Z</dcterms:modified>
  <cp:revision>10</cp:revision>
  <dc:subject/>
  <dc:title>PLIEGO DE BASES Y CONDICIONES</dc:title>
</cp:coreProperties>
</file>