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36/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21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7</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210/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 LAVA- SECARROPAS, UNA COCINA INDUSTRIAL, UNA HELADERA  Y DOCE(12) SILLAS DE CAÑO Y PLASTICO o similar, destinado a la Casa de medio Camino sito en la calle 48 Nº 1217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7 </w:t>
      </w:r>
      <w:r>
        <w:rPr>
          <w:rFonts w:cs="Arial" w:ascii="Arial" w:hAnsi="Arial"/>
          <w:b/>
          <w:szCs w:val="22"/>
          <w:lang w:val="es-MX"/>
        </w:rPr>
        <w:t xml:space="preserve"> de   junio   de 2016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xml:space="preserve">: La entrega de los elementos la deberán coordinar con la Casa de medio Camino de la ciudad de La Plata  a la Lic. Sandra Duarte al </w:t>
      </w:r>
      <w:r>
        <w:rPr>
          <w:rFonts w:cs="Arial" w:ascii="Arial" w:hAnsi="Arial"/>
          <w:b/>
          <w:szCs w:val="22"/>
        </w:rPr>
        <w:t>Te. 221-482-7156 o cel (15) 476-2174.</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ECRETARIA DE POLITICA CRIMINAL, COORDINACION FISCAL E INSTRUCCIÓN PENAL DE LA PROCURACIO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11-10T11:51:00Z</cp:lastPrinted>
  <dcterms:modified xsi:type="dcterms:W3CDTF">2016-05-19T12:44:00Z</dcterms:modified>
  <cp:revision>83</cp:revision>
  <dc:subject/>
  <dc:title>Expte</dc:title>
</cp:coreProperties>
</file>