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272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e instalación de un elevador para discapacitados con destino al inmueble sito en calle cte. Escribano 226 e/ pellegrini y 25 de mayo, Departamento Judicial de Junín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4-10-27T11:26:00Z</cp:lastPrinted>
  <dcterms:modified xsi:type="dcterms:W3CDTF">2015-01-21T15:15:00Z</dcterms:modified>
  <cp:revision>14</cp:revision>
  <dc:subject/>
  <dc:title>PLIEGO DE BASES Y CONDICIONES</dc:title>
</cp:coreProperties>
</file>