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3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696/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EL INMUEBLECALLE CAULLO NRO 418  DE MORON, DEPARTAMENTO JUDICAL DE MORON</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La Palta, 15 de junio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La Palta, 15 de junio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MAYO AL 31 DE DICIEMBRE DEL AÑO 2015 O EL MES SIGUIENTE DESDE ENTREGADA LA ORDEN DE COMPRA HASTA 31 DE DICIEMBRE.-</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MUEBLE UBICADO  CALLE CASULLO NRO 418DE MORON , DEPARTAMENTO JUDICIAL MORON</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M5</dc:creator>
  <dc:description/>
  <cp:keywords/>
  <dc:language>en-US</dc:language>
  <cp:lastModifiedBy>usuario</cp:lastModifiedBy>
  <cp:lastPrinted>2015-05-14T09:58:00Z</cp:lastPrinted>
  <dcterms:modified xsi:type="dcterms:W3CDTF">2015-05-14T13:18:00Z</dcterms:modified>
  <cp:revision>16</cp:revision>
  <dc:subject/>
  <dc:title> </dc:title>
</cp:coreProperties>
</file>