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6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 (FIRMA DIGITAL)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TRAMITA CONTRATACIÓN DEL SERVICIO DE ALOJAMIENTO DE LA INFRAESTRUCTURA DE FIRMA DIGITAL (HOUSING) PARA EL MINISTERIO PUBLICO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7 de Agosto de 2012,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7 de Agosto de 2012,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5 (CUARENTA Y CINCO)  DIAS DESDE LA RECEPCION DE LA ORDEN DE COMPRA.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dc:language>en-US</dc:language>
  <cp:lastModifiedBy>vcoupe</cp:lastModifiedBy>
  <cp:lastPrinted>2012-07-31T11:13:00Z</cp:lastPrinted>
  <dcterms:modified xsi:type="dcterms:W3CDTF">2012-07-31T14:15:00Z</dcterms:modified>
  <cp:revision>20</cp:revision>
  <dc:subject/>
  <dc:title> </dc:title>
</cp:coreProperties>
</file>