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8"/>
              <w:rFonts w:cs="Arial"/>
              <w:lang w:val="en-US" w:eastAsia="en-US"/>
            </w:rPr>
            <w:instrText xml:space="preserve"> TOC \o "1-3" \u </w:instrText>
          </w:r>
          <w:r>
            <w:rPr>
              <w:sz w:val="22"/>
              <w:szCs w:val="28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2"/>
              <w:szCs w:val="28"/>
              <w:lang w:val="en-US" w:eastAsia="en-US"/>
            </w:rPr>
            <w:t>PLIEGO DE CONDICIONES PARTICULARES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PODER JUDICIAL DE LA PROVINCIA DE BUENOS AIRES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MINISTERIO PUBLICO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Procedimientos de Contratación Alcanzados</w:t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Objeto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lazo Mantenimiento Oferta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4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Retiro Pliego - Constitución Domicilio Comunicaciones</w:t>
            <w:tab/>
            <w:t>4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Consultas y Aclaraciones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ferentes - Condiciones Requeridas</w:t>
            <w:tab/>
            <w:t>4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7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Ofertas - Su Presentación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fertas - Documentación a Integrar</w:t>
            <w:tab/>
            <w:t>6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Defectos de Forma - Desestimación de Ofertas</w:t>
            <w:tab/>
            <w:t>7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0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Garantía de Cumplimiento del Contrato</w:t>
            <w:tab/>
            <w:t>7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1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erfeccionamiento Contrato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2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lazo de Entreg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/>
          </w:pPr>
          <w:r>
            <w:rPr>
              <w:szCs w:val="24"/>
              <w:lang w:val="en-US" w:eastAsia="en-US"/>
            </w:rPr>
            <w:t>1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s-ES" w:eastAsia="en-US"/>
            </w:rPr>
            <w:t>resolucion normativa arba n° 50/2011.......................................................................8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szCs w:val="24"/>
              <w:lang w:val="es-ES" w:eastAsia="en-US"/>
            </w:rPr>
            <w:t xml:space="preserve">14.    </w:t>
          </w:r>
          <w:r>
            <w:rPr>
              <w:lang w:val="en-US" w:eastAsia="en-US"/>
            </w:rPr>
            <w:t>Responsabilidades del contratista</w:t>
            <w:tab/>
            <w:t>8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5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bligaciones del adjudicatario</w:t>
            <w:tab/>
            <w:t>8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Sujeción a normas y recomendaciones</w:t>
            <w:tab/>
            <w:t>.9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7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ersonal técnico</w:t>
          </w:r>
          <w:r>
            <w:rPr>
              <w:lang w:val="en-US" w:eastAsia="en-US"/>
            </w:rPr>
            <w:tab/>
            <w:t>9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Finalización de las tareas, información de configuraciones, acta de recepción</w:t>
            <w:tab/>
            <w:t>10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9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Vigencia del servicio</w:t>
          </w:r>
          <w:r>
            <w:rPr>
              <w:lang w:val="en-US" w:eastAsia="en-US"/>
            </w:rPr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0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Modificación en la configuración de los equipos</w:t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1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Período de resolución de la falla</w:t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2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Servicio de mantenimiento preventivo</w:t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3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Confidencialidad de la información</w:t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4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Incumplimiento del plazo de entrega</w:t>
            <w:tab/>
            <w:t>1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25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Incumplimiento en la prestación del servicio</w:t>
            <w:tab/>
            <w:t>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6.    pago.................................................................................................................................11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lang w:val="en-US" w:eastAsia="en-US"/>
            </w:rPr>
            <w:t>27     opcion de prorroga</w:t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sz w:val="24"/>
              <w:lang w:val="es-ES" w:eastAsia="en-US"/>
            </w:rPr>
            <w:tab/>
          </w:r>
          <w:r>
            <w:rPr>
              <w:sz w:val="24"/>
              <w:lang w:val="es-ES" w:eastAsia="en-US"/>
            </w:rPr>
            <w:fldChar w:fldCharType="end"/>
          </w:r>
        </w:p>
      </w:sdtContent>
    </w:sdt>
    <w:p>
      <w:pPr>
        <w:pStyle w:val="Normal"/>
        <w:rPr>
          <w:rFonts w:cs="Arial"/>
          <w:caps/>
          <w:sz w:val="24"/>
          <w:lang w:val="es-ES" w:eastAsia="en-US"/>
        </w:rPr>
      </w:pPr>
      <w:r>
        <w:rPr>
          <w:rFonts w:cs="Arial"/>
          <w:caps/>
          <w:sz w:val="24"/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lineRule="auto" w:line="360" w:before="120" w:after="120"/>
      <w:ind w:left="0" w:hanging="0"/>
      <w:jc w:val="center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7797" w:leader="dot"/>
      </w:tabs>
      <w:spacing w:before="0" w:after="0"/>
      <w:ind w:left="240" w:firstLine="44"/>
      <w:jc w:val="left"/>
    </w:pPr>
    <w:rPr>
      <w:rFonts w:ascii="Times New Roman" w:hAnsi="Times New Roman" w:cs="Times New Roman"/>
      <w:smallCaps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55:00Z</dcterms:created>
  <dc:creator>fa</dc:creator>
  <dc:description/>
  <dc:language>en-US</dc:language>
  <cp:lastModifiedBy>vcoupe</cp:lastModifiedBy>
  <cp:lastPrinted>2010-07-26T12:06:00Z</cp:lastPrinted>
  <dcterms:modified xsi:type="dcterms:W3CDTF">2012-07-10T15:47:00Z</dcterms:modified>
  <cp:revision>8</cp:revision>
  <dc:subject/>
  <dc:title>PLIEGO DE CONDICIONES PARTICULARES</dc:title>
</cp:coreProperties>
</file>