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862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i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, obra civil en general en el inmueble sito en  Avenida Presidente Perón Nº 500 esq. Azcuenaga Nº 1174 San Miguel, partido de San Martin – en un todo de acuerdo a Especificaciones Técnica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dc:language>en-US</dc:language>
  <cp:lastModifiedBy>vcoupe</cp:lastModifiedBy>
  <cp:lastPrinted>2011-06-29T10:32:00Z</cp:lastPrinted>
  <dcterms:modified xsi:type="dcterms:W3CDTF">2012-02-14T12:02:00Z</dcterms:modified>
  <cp:revision>9</cp:revision>
  <dc:subject/>
  <dc:title>PLIEGO DE BASES Y CONDICIONES</dc:title>
</cp:coreProperties>
</file>