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78"/>
        <w:gridCol w:w="182"/>
        <w:gridCol w:w="360"/>
        <w:gridCol w:w="47"/>
        <w:gridCol w:w="754"/>
        <w:gridCol w:w="10"/>
        <w:gridCol w:w="2789"/>
        <w:gridCol w:w="946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la Licitación Priva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342/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 y fax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Total  (veinticuatro meses )</w:t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O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 xml:space="preserve">ITUZAINGO </w:t>
            </w:r>
            <w:r>
              <w:rPr>
                <w:rFonts w:cs="Arial"/>
                <w:bCs/>
                <w:sz w:val="20"/>
              </w:rPr>
              <w:t>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ERL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QUILMES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 xml:space="preserve"> BERAZATEGUI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FLORENCIO VARELA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ERCEDE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CAÑUELA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LADILL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SAN VICENTE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LOBO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 xml:space="preserve">12 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ERISS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ENSENAD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BRANDSE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PTE. PERO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ROQUE PEREZ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PUNTA INDI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MAGDALEN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s OF. </w:t>
            </w:r>
            <w:r>
              <w:rPr>
                <w:rFonts w:cs="Arial"/>
                <w:b/>
                <w:sz w:val="20"/>
              </w:rPr>
              <w:t>DESCENTRALIZADAS DE LA PLATA</w:t>
            </w:r>
            <w:r>
              <w:rPr>
                <w:rFonts w:cs="Arial"/>
                <w:sz w:val="20"/>
              </w:rPr>
              <w:t xml:space="preserve"> en la ciudad de </w:t>
            </w:r>
            <w:r>
              <w:rPr>
                <w:rFonts w:cs="Arial"/>
                <w:b/>
                <w:sz w:val="20"/>
              </w:rPr>
              <w:t>RANCHO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ISIDRO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 xml:space="preserve"> VICENTE LOPEZ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 xml:space="preserve"> SAN FERNANDO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TIGRE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 xml:space="preserve"> PILAR</w:t>
            </w:r>
            <w:r>
              <w:rPr>
                <w:rFonts w:cs="Arial"/>
                <w:bCs/>
                <w:sz w:val="20"/>
              </w:rPr>
              <w:t xml:space="preserve"> detallados en el ANEXO 1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MARTÍN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MIGUEL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 xml:space="preserve"> MALVINAS ARGENTINAS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AR DEL PLAT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BALCARCE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MIRAMAR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l Partido de </w:t>
            </w:r>
            <w:r>
              <w:rPr>
                <w:rFonts w:cs="Arial"/>
                <w:b/>
                <w:sz w:val="20"/>
              </w:rPr>
              <w:t>MAR CHIQUITA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LA MATANZA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ERVICIO DE EMERGENCIAS MEDICAS, según Pliego Y ESPECIFICACIONES TECNICA, en los inmuebles de la ciudad de </w:t>
            </w:r>
            <w:r>
              <w:rPr>
                <w:rFonts w:cs="Arial"/>
                <w:b/>
                <w:sz w:val="20"/>
              </w:rPr>
              <w:t>SAN MIGUEL DEL MONTE</w:t>
            </w:r>
            <w:r>
              <w:rPr>
                <w:rFonts w:cs="Arial"/>
                <w:bCs/>
                <w:sz w:val="20"/>
              </w:rPr>
              <w:t xml:space="preserve"> detallados en el ANEXO 1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(en números y letras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: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Victoria Coupe</cp:lastModifiedBy>
  <cp:lastPrinted>2017-12-07T13:01:00Z</cp:lastPrinted>
  <dcterms:modified xsi:type="dcterms:W3CDTF">2017-12-07T16:01:00Z</dcterms:modified>
  <cp:revision>49</cp:revision>
  <dc:subject/>
  <dc:title>PLIEGO DE BASES Y CONDICIONES</dc:title>
</cp:coreProperties>
</file>