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los trabajos de colocación de piso vinílico en el inmueble calle Las Heras Nº 57 de la ciudad de Bahía Blanc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911/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Contratación Directa por Excepción Nº 30/16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8 de marzo</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inmueble de calle Las Heras Nº 57 de la ciudad de Bahía Blanc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veinte (20 ) días a computarse a partir de la emisión respectiva Acta de Inicio de Obra que labrara 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el  Departamento de Arquitectura e Infraestructura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EL DEPARTAMENTO DE ARQUITECTURA E INFRAESTRUCTURA de la Procuración General al teléfono (0221) 439-140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2"/>
        </w:tabs>
        <w:ind w:left="259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6-03-07T09:33:00Z</cp:lastPrinted>
  <dcterms:modified xsi:type="dcterms:W3CDTF">2016-03-07T12:36:00Z</dcterms:modified>
  <cp:revision>66</cp:revision>
  <dc:subject/>
  <dc:title>PLIEGO DE CONDICIONES PARTICULARES</dc:title>
</cp:coreProperties>
</file>