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12/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12/</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Quilmes con destino a la Oficina de Efectos y Gabinete Pericial Balístico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Quilmes de calle Hipólito Yrigoyen N°475 piso 2 de la ciudad de Quilme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Administración Del Dpto. Judicial de Quilmes de calle Hipólito Yrigoyen N°475 piso 2 de la ciudad de Quilmes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515/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1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4/04/2018</w:t>
        <w:tab/>
        <w:tab/>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11-06T09:36:00Z</cp:lastPrinted>
  <dcterms:modified xsi:type="dcterms:W3CDTF">2018-04-10T14:57:00Z</dcterms:modified>
  <cp:revision>34</cp:revision>
  <dc:subject/>
  <dc:title>Oficial-con-logo</dc:title>
</cp:coreProperties>
</file>