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Ó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615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TERIALES Y  MANO DE OBRA PARA REALIZAR REFACCIONES EN LOS INMUEBLES  SITOS EN CALLE PARAGUAY Nº 2296 SAN JUSTO Y CALLE PARAGUAY Nº 2237 SAN JUSTO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 12 de agost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 12 de agost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GLON 1: TREINTA (30) DIAS, CONTADOS A PARTIR DE LA FIRMA DEL  ACTA DE INICIO DE OBR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RENGLON 2: VEINTE  (20) DIAS, CONTADOS A PARTIR DE LA FIRMA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COLON Nº 526 , CAMPAN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usuario</cp:lastModifiedBy>
  <cp:lastPrinted>2014-07-17T13:17:00Z</cp:lastPrinted>
  <dcterms:modified xsi:type="dcterms:W3CDTF">2014-07-17T16:17:00Z</dcterms:modified>
  <cp:revision>25</cp:revision>
  <dc:subject/>
  <dc:title> </dc:title>
</cp:coreProperties>
</file>