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1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de tabique de División con placa de yeso, abertura de vanos, colocación de puertas y ventanas, pintura general de muros  en el inmueble sito en Calle Paraguay Nº 2296, San Justo,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sión y construcción de tabique de placa de yeso, carpeta y piso cerámico, cielorraso, colocación de puertas, pintura general de muros y construcción de red eléctrica y telefonía en el inmueble sito en Calle Paraguay Nº 2237, San Justo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4-07-16T09:47:00Z</cp:lastPrinted>
  <dcterms:modified xsi:type="dcterms:W3CDTF">2014-07-16T12:47:00Z</dcterms:modified>
  <cp:revision>17</cp:revision>
  <dc:subject/>
  <dc:title>PLIEGO DE BASES Y CONDICIONES</dc:title>
</cp:coreProperties>
</file>