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trabajos de impermeabilización y preservación de mampostería interior y trabajos de pintura complementarios en Policía Judicial en el inmueble calle 51 Nº 371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564/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27/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8 de mayo</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laS Oficinas de la Policía Judicial de la Poscuración General calle 51 Nº 371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noventa (90 ) días a computarse a partir de la emisión respectiva Acta de Inicio de Obra que labrara la Delegación Regional I d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Normal"/>
        <w:tabs>
          <w:tab w:val="clear" w:pos="708"/>
          <w:tab w:val="center" w:pos="4255" w:leader="none"/>
          <w:tab w:val="right" w:pos="8507" w:leader="none"/>
        </w:tabs>
        <w:rPr>
          <w:sz w:val="22"/>
        </w:rPr>
      </w:pPr>
      <w:r>
        <w:rPr>
          <w:sz w:val="22"/>
        </w:rPr>
        <w:t>Se realizan pagos parciales</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5-07T11:43:00Z</cp:lastPrinted>
  <dcterms:modified xsi:type="dcterms:W3CDTF">2015-05-07T14:46:00Z</dcterms:modified>
  <cp:revision>52</cp:revision>
  <dc:subject/>
  <dc:title>PLIEGO DE CONDICIONES PARTICULARES</dc:title>
</cp:coreProperties>
</file>