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PECIFICACIONES TECNICAS PARA ADECUACION Y AMPLIACON DEL SISTEMA DE CLIMATIZACIÓN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>DESTINO:</w:t>
      </w:r>
      <w:r>
        <w:rPr>
          <w:rFonts w:cs="Arial" w:ascii="Arial" w:hAnsi="Arial"/>
          <w:sz w:val="22"/>
          <w:szCs w:val="22"/>
          <w:lang w:val="es-ES_tradnl"/>
        </w:rPr>
        <w:t xml:space="preserve"> EDIFICIO UNIDAD DESCENTRALIZADA FCIO. VARELA </w:t>
      </w:r>
      <w:r>
        <w:rPr>
          <w:rFonts w:cs="Arial" w:ascii="Arial" w:hAnsi="Arial"/>
          <w:sz w:val="22"/>
          <w:szCs w:val="22"/>
        </w:rPr>
        <w:t xml:space="preserve"> Departamento Judicial Quilm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LUGAR DE LA OBRA: </w:t>
      </w:r>
      <w:r>
        <w:rPr>
          <w:rFonts w:cs="Arial" w:ascii="Arial" w:hAnsi="Arial"/>
          <w:sz w:val="22"/>
          <w:szCs w:val="22"/>
        </w:rPr>
        <w:t>Avda. Pres. Perón Nº 465/85 de ciudad de Quilm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ITEM Nº 1 – PLANTA BAJA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n la planta baja del edificio se requiere la desconexión de dos (2)  equipos actuales (GOODMAN), y realizar la provisión, montaje y puesta en marcha de un (1) nuevo equipo del tipo UNIDAD MANEJADORA DE AIRE DEL TIPO PAQUETE COMENCIAL capacidad 20 toneladas. Los detalles se describen a continuación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 equipo nuevo a proveer (Unidad Manejadora):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jc w:val="both"/>
        <w:rPr>
          <w:rFonts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/>
          <w:b w:val="false"/>
          <w:i w:val="false"/>
          <w:sz w:val="22"/>
          <w:szCs w:val="22"/>
          <w:lang w:val="es-AR"/>
        </w:rPr>
        <w:t>Debe poseer compresores Scroll.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jc w:val="both"/>
        <w:rPr>
          <w:rFonts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/>
          <w:b w:val="false"/>
          <w:i w:val="false"/>
          <w:sz w:val="22"/>
          <w:szCs w:val="22"/>
        </w:rPr>
        <w:t>Bandeja de drenaje inclinadas.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jc w:val="both"/>
        <w:rPr>
          <w:rFonts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/>
          <w:b w:val="false"/>
          <w:i w:val="false"/>
          <w:sz w:val="22"/>
          <w:szCs w:val="22"/>
        </w:rPr>
        <w:t>Intercambiador de calor de tambor y tubo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jc w:val="both"/>
        <w:rPr>
          <w:rFonts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/>
          <w:b w:val="false"/>
          <w:i w:val="false"/>
          <w:sz w:val="22"/>
          <w:szCs w:val="22"/>
        </w:rPr>
        <w:t>Funcionamiento de dos etapas, para mejorar la eficiencia energética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jc w:val="both"/>
        <w:rPr>
          <w:rFonts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/>
          <w:b w:val="false"/>
          <w:i w:val="false"/>
          <w:sz w:val="22"/>
          <w:szCs w:val="22"/>
        </w:rPr>
        <w:t>Aislación aluminizado.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jc w:val="both"/>
        <w:rPr>
          <w:rFonts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/>
          <w:b w:val="false"/>
          <w:i w:val="false"/>
          <w:sz w:val="22"/>
          <w:szCs w:val="22"/>
        </w:rPr>
        <w:t>Filtro de medio corrugado de 2”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interruptor de filtro obstruido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tector de humo en el retorn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Unidad de alta eficiencia con calefacción a ga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ontroles Nova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cceso de los servicios por un solo lado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Marca recomendada TRANE modelo VOYAGER o de similares características y tecnología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s complementaria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deberá antes de instalar el nuevo equipo la limpieza de todos los conductos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 realizar la provisión, montaje e instalación de servicios necesarios, instalación de gas y electricidad. Además se debe  instalar el drenaje de las condensadoras hasta el pluvial más cercan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be incluirse la modificación de las cañerías de inyección y retorno. Además debe incluir la incorporación de conductos de inyección y retorno en áreas faltantes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</w:rPr>
        <w:t>Realizar la provisión y montaje de clavetas de regulación, rejillas y difusores en lugares faltant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odas las cañerías estarán aisladas con goma porosa fabricada par tal fin, y recubierto con los conductores con cinta plástica de alto micronaj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ara realizar la Recepción Provisoria se debe verificar el  funcionamiento en ambos modos (frió, calor y ventilación) y controlar niveles de renovación de aire y temperatura en cada ambiente. Verificando temperatura media de 24 ºC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ITEM Nº 2 – PLANTA ALTA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n la planta alta del edificio se requiere la reconexión de los equipos que se sacaron de la planta baja (GOODMAN) y realizar las adaptaciones necesarias. Los detalles se describen a continuación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 agregar rejas de succiones e inyección en el sector nuevo, debe incluir la modificación y/o montaje de nueva cañerías de inyección y retorno de air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 realizar interconexión de cañería de impulsión y retorno, incluir clapetas y flapers según corresponda (By pass de los cuatros equipos) garantizando la vinculación del sistem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debe incluir la provisión y colocación de rejas de retorno en puertas y/o muros, garantizando de esta manera una temperatura y renovación de aire estable y uniform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 realizar la provisión, montaje e instalación de servicios necesarios, instalación de gas y electricidad. Además se debe  instalar el drenaje de las condensadoras hasta el pluvial más cercan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odas las cañerías estarán aisladas con goma porosa fabricada par tal fin, y recubierto con los conductores con cinta plástica de alto micronaj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ara realizar la Recepción Provisoria se debe verificar el  funcionamiento en ambos modos (frió, calor y ventilación) y controlar niveles de renovación de aire y temperatura en cada ambiente. Verificando temperatura media de 24 ºC.</w:t>
      </w:r>
    </w:p>
    <w:p>
      <w:pPr>
        <w:pStyle w:val="Normal"/>
        <w:tabs>
          <w:tab w:val="clear" w:pos="709"/>
          <w:tab w:val="left" w:pos="720" w:leader="none"/>
          <w:tab w:val="left" w:pos="1985" w:leader="none"/>
          <w:tab w:val="left" w:pos="3969" w:leader="none"/>
        </w:tabs>
        <w:spacing w:lineRule="atLeast" w:line="20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720" w:leader="none"/>
          <w:tab w:val="left" w:pos="1985" w:leader="none"/>
          <w:tab w:val="left" w:pos="3969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2705" w:leader="none"/>
          <w:tab w:val="left" w:pos="4689" w:leader="none"/>
        </w:tabs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ACLARACIONES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requiere certificado de visita de ob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Se requiere representante técnico con matricula correspondient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Se debe tener e</w:t>
      </w:r>
      <w:r>
        <w:rPr>
          <w:rFonts w:cs="Arial" w:ascii="Arial" w:hAnsi="Arial"/>
          <w:sz w:val="22"/>
          <w:szCs w:val="22"/>
        </w:rPr>
        <w:t>n cuenta que el contratista tendrá que</w:t>
      </w:r>
      <w:r>
        <w:rPr>
          <w:rFonts w:cs="Arial" w:ascii="Arial" w:hAnsi="Arial"/>
          <w:color w:val="000000"/>
          <w:sz w:val="22"/>
          <w:szCs w:val="22"/>
        </w:rPr>
        <w:t xml:space="preserve"> asegurar que la totalidad de los trabajos terminados responda a los fines para los que fueron propuestos, cualquier modificación que mejore el rendimiento del sistema y/o distribución será propuesta a la Inspección de Obra para su aprobación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ndo la Contratista especialista en los trabajos de este rubro y habiéndose revisado la totalidad de la documentación, no podrá alegar ignorancia en caso de errores en las Especificaciones, teniendo la obligación de formular las aclaraciones necesarias antes de efectuar trabajos o gastos relacionados con los mismos, no reconociéndose adicionales por tal motiv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los trabajos se ejecutarán aplicando las reglas del buen arte de construir, respetando las recomendaciones del fabricante para el armado de las partes y/o puesta en funcionamiento de los equipo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 acompañar características técnicas de los equipos ofertados y el cálculo de balance técnico realizado como parte de la propuesta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1985" w:leader="none"/>
          <w:tab w:val="left" w:pos="3969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consultas y previo al inicio de las tareas deberán comunicarse con la Delegación Regional II – Subsede Quilmes - TE (011) 4350 1221 o vía mail arquitectura.ql@mpba.gov.ar.-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693" w:leader="none"/>
          <w:tab w:val="left" w:pos="467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>PLAZO DE EJECUCIÓN:</w:t>
      </w:r>
      <w:r>
        <w:rPr>
          <w:rFonts w:cs="Arial" w:ascii="Arial" w:hAnsi="Arial"/>
          <w:sz w:val="22"/>
          <w:szCs w:val="22"/>
          <w:lang w:val="es-ES_tradnl"/>
        </w:rPr>
        <w:t xml:space="preserve"> QUINCE (15) días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legación Regional  II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pt-BR"/>
        </w:rPr>
      </w:pPr>
      <w:r>
        <w:rPr>
          <w:rFonts w:cs="Arial" w:ascii="Arial" w:hAnsi="Arial"/>
          <w:b/>
          <w:bCs/>
          <w:sz w:val="18"/>
          <w:lang w:val="pt-BR"/>
        </w:rPr>
        <w:t xml:space="preserve">Departamento de Arquitectura e Infraestructura 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pt-BR"/>
        </w:rPr>
      </w:pPr>
      <w:r>
        <w:rPr>
          <w:rFonts w:cs="Arial" w:ascii="Arial" w:hAnsi="Arial"/>
          <w:b/>
          <w:bCs/>
          <w:sz w:val="18"/>
          <w:lang w:val="pt-BR"/>
        </w:rPr>
        <w:t>PROCURACION GENERAL</w:t>
      </w:r>
    </w:p>
    <w:sectPr>
      <w:type w:val="nextPage"/>
      <w:pgSz w:w="11906" w:h="16838"/>
      <w:pgMar w:left="3408" w:right="1452" w:gutter="0" w:header="0" w:top="354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s-AR" w:bidi="zxx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s-E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4z1">
    <w:name w:val="WW8Num4z1"/>
    <w:qFormat/>
    <w:rPr>
      <w:rFonts w:ascii="OpenSymbol" w:hAnsi="Open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5z1">
    <w:name w:val="WW8Num5z1"/>
    <w:qFormat/>
    <w:rPr>
      <w:rFonts w:ascii="OpenSymbol" w:hAnsi="OpenSymbol" w:cs="StarSymbol;Times New Roman"/>
      <w:sz w:val="18"/>
      <w:szCs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Wingdings" w:hAnsi="Wingdings" w:cs="StarSymbol;Times New Roman"/>
      <w:sz w:val="18"/>
      <w:szCs w:val="18"/>
    </w:rPr>
  </w:style>
  <w:style w:type="character" w:styleId="WW8Num3z1">
    <w:name w:val="WW8Num3z1"/>
    <w:qFormat/>
    <w:rPr>
      <w:rFonts w:ascii="Wingdings 2" w:hAnsi="Wingdings 2" w:cs="StarSymbol;Times New Roman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4:37:00Z</dcterms:created>
  <dc:creator>fbrusco</dc:creator>
  <dc:description/>
  <dc:language>en-US</dc:language>
  <cp:lastModifiedBy>vcoupe</cp:lastModifiedBy>
  <cp:lastPrinted>2011-11-09T11:19:00Z</cp:lastPrinted>
  <dcterms:modified xsi:type="dcterms:W3CDTF">2012-02-07T13:01:00Z</dcterms:modified>
  <cp:revision>10</cp:revision>
  <dc:subject/>
  <dc:title>Quilmes, 29 de Diciembre de 2010</dc:title>
</cp:coreProperties>
</file>