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6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36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TECCIÓN CONTRA INCENDI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, CONTROL Y RECARGA DE MATAFUEGOS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5 de febrero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5 de febrero de 2016 a las 12:00hs</w:t>
            </w:r>
            <w:r>
              <w:rPr>
                <w:rFonts w:eastAsia="Arial Unicode MS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El plazo para la ejecución de los trabajos será de 30 días a partir del acta de inicio de obra.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16"/>
              </w:rPr>
            </w:pPr>
            <w:r>
              <w:rPr>
                <w:rFonts w:eastAsia="Arial Unicode MS"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Dependencias del Ministerio Público en la ciudad de La Plata, según lo detallado en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6-16T11:24:00Z</cp:lastPrinted>
  <dcterms:modified xsi:type="dcterms:W3CDTF">2015-12-30T13:15:00Z</dcterms:modified>
  <cp:revision>94</cp:revision>
  <dc:subject/>
  <dc:title> </dc:title>
</cp:coreProperties>
</file>