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sustitución de solado con destino al Departamento de Control Calificado Sala I en el inmueble sito en calle 50 N°889 entre 12 y 13 piso 4° de la ciudad de La Plata, solicitado por la Delegacion La plata – Dolor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544/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4/20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5 de jun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5  de  jun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b/>
          <w:sz w:val="22"/>
          <w:szCs w:val="22"/>
          <w:lang w:val="es-MX" w:eastAsia="ar-SA"/>
        </w:rPr>
        <w:t xml:space="preserve">la Delegacion de </w:t>
      </w:r>
      <w:r>
        <w:rPr>
          <w:rFonts w:eastAsia="Lucida Sans Unicode" w:cs="Arial" w:ascii="Arial" w:hAnsi="Arial"/>
          <w:b/>
          <w:sz w:val="22"/>
          <w:szCs w:val="22"/>
          <w:lang w:val="es-MX" w:eastAsia="zxx"/>
        </w:rPr>
        <w:t xml:space="preserve">Arquitectura La Plata – Dolores del Departamento de Arquitectura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 con el Arq. Roberto Libardoni, rlibardoni@mpba.gov.ar.</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Departamento de Control Calificado y Sala I en el inmueble sito en la Calle 50 N°889 piso 4°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QUINCE (15)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la Delegacion de Arquitectura La Plata – Dolores del Departamento de Arquitectura e Infraestructura de la Procuración General, </w:t>
      </w:r>
      <w:r>
        <w:rPr>
          <w:rFonts w:eastAsia="Lucida Sans Unicode" w:cs="Arial" w:ascii="Arial" w:hAnsi="Arial"/>
          <w:b/>
          <w:sz w:val="22"/>
          <w:szCs w:val="22"/>
          <w:lang w:val="es-MX" w:eastAsia="zxx"/>
        </w:rPr>
        <w:t>al teléfono 0221 424-0260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 ARQUITECTURA LA PLATA – DOLORES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on de Arquitectura La Plata – Dolores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5-17T09:35:00Z</cp:lastPrinted>
  <dcterms:modified xsi:type="dcterms:W3CDTF">2017-05-17T12:36:00Z</dcterms:modified>
  <cp:revision>334</cp:revision>
  <dc:subject/>
  <dc:title>Fffrf</dc:title>
</cp:coreProperties>
</file>