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544/20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408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la sustitución de solado con destino al Departamento de Control Calificado y Sala I en el inmueble sito en calle 50 N°889 4° piso de la ciudad de la Plata, solicitado por la Delegacion de Arquitectura La Plata – Dolores del Departamento de Arquitectura e Infraestructura de la Procuración General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5-10T16:52:00Z</dcterms:modified>
  <cp:revision>12</cp:revision>
  <dc:subject/>
  <dc:title>PLIEGO DE BASES Y CONDICIONES</dc:title>
</cp:coreProperties>
</file>