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08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4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5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CONTRATACION DE SERVICIO DE  MANTENIMIENTO PREVENTIVO – CORRECTIVO  DE ASCENSORES, RAMPA DE ACCESO VEHICULAR Y BOMBAS DE IMPULSIÓN PARA EL AÑO 2016 PARA LOS DEPARTAMENTOS JUDICIALES DE LA PLATA, MERCEDES, MORÓN, ZARATE-CAMPANA, SAN MARTÍN, LA MATANZA , QUILMES Y AZUL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2 de diciembre de 2015 a las 10:00h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2 de diciembre de 2015 a las 10:00h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MANTENIMIENTO CORRECTIVO-PREVENTIVO DESDE EL 01/01/2016 O MES SIGUIENTE DE PRODUCIDA LA RECEPCION DE LA ORDEN DE COMPRA, HASTA EL 31/12/2016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GÚN DETALLE DE LAS ESPECIFICACIONES TECNICAS Y ANEXO I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1-10-27T10:42:00Z</cp:lastPrinted>
  <dcterms:modified xsi:type="dcterms:W3CDTF">2015-11-23T12:37:00Z</dcterms:modified>
  <cp:revision>41</cp:revision>
  <dc:subject/>
  <dc:title> </dc:title>
</cp:coreProperties>
</file>