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ón Privada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2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>Expediente         Nº  3002-321/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9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95"/>
        <w:gridCol w:w="1152"/>
        <w:gridCol w:w="3308"/>
        <w:gridCol w:w="867"/>
        <w:gridCol w:w="1565"/>
      </w:tblGrid>
      <w:tr>
        <w:trPr>
          <w:trHeight w:val="256" w:hRule="atLeast"/>
        </w:trPr>
        <w:tc>
          <w:tcPr>
            <w:tcW w:w="5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DN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)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D-Ultra-Fine-Lancets (lancetas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)   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)………   Cod :21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P)……………… 2149P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0P)…… ……...206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00P)……… 2079G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LTS 250ml compatibles con pipetas Pipe-lite LA8-50-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Rainin Excluyente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Catálogo RT-L200F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 Reach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1-1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2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5-2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5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100-10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8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x 100 Unidades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de 0,5ml para dispenser HTL MiniLab 201(Excluyente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purification reagent (Whatman) Código WB 1202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20u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ara PCR de 0,2ml con tapa en strip de 8 tubos. Marca MBP Excluyente (Catálogo 3418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000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1,5 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 344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500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2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345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ades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CLASSIC CARD (Whatman) Código WB 1202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 100 Unidades)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  <w:t>FTA Micro Card- Cat N° WB1202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Quantifiler  Duo- (x 400 reacciones)- Life Technology (Cat 4387746 ) o Similar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helex-100 Resine-Marca Biorad- Catalogo 143-283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9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roteinasa K (x 100 mg)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7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486"/>
        <w:gridCol w:w="671"/>
        <w:gridCol w:w="3766"/>
        <w:gridCol w:w="722"/>
        <w:gridCol w:w="1319"/>
      </w:tblGrid>
      <w:tr>
        <w:trPr>
          <w:trHeight w:val="270" w:hRule="atLeast"/>
        </w:trPr>
        <w:tc>
          <w:tcPr>
            <w:tcW w:w="5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ía Patológica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52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0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(envases de 1 a 5 lts.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1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ileno (envases de 1lt.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rmol (envases de 1lt.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10cmx10c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20cmx20c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5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Nítric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6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Clorhídric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7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/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énico cristales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8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Fosforico: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29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(envase de 1lt.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30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(envase de 1l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31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oformo (envase de 1lt.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40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32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ematoxilina de Harris marca Biopur ó Merc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33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álsamo sintético marca BIOPAC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50 u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ortaobjetos esmerilados con banda de escritur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100 u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ubreobjetos 24x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100 u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ubreobjetos 24x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100 u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ubreobjetos 24x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ispensadores Feather N 35 (ene 35), por 50 cuchillas descartables c/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oración de PAS marca BIOPU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 en pellet, marca BIOPACK excluyent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plast (parafina refinada con polimeros y doble filtrado PF56°) presentacion bolsa por 1kg, marca LEICA excluyente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649"/>
        <w:gridCol w:w="1041"/>
        <w:gridCol w:w="4035"/>
        <w:gridCol w:w="896"/>
        <w:gridCol w:w="1423"/>
      </w:tblGrid>
      <w:tr>
        <w:trPr>
          <w:trHeight w:val="258" w:hRule="atLeast"/>
        </w:trPr>
        <w:tc>
          <w:tcPr>
            <w:tcW w:w="6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nmunohematología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58" w:hRule="atLeast"/>
        </w:trPr>
        <w:tc>
          <w:tcPr>
            <w:tcW w:w="784" w:type="dxa"/>
            <w:tcBorders>
              <w:lef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4035" w:type="dxa"/>
            <w:tcBorders/>
            <w:shd w:fill="00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Unit.</w:t>
            </w:r>
          </w:p>
        </w:tc>
        <w:tc>
          <w:tcPr>
            <w:tcW w:w="1423" w:type="dxa"/>
            <w:tcBorders>
              <w:top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ojas</w:t>
            </w:r>
          </w:p>
        </w:tc>
        <w:tc>
          <w:tcPr>
            <w:tcW w:w="40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apel de filtro en pliegos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Tapones de goma N°5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16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Gradillas Plásticas Marca ISOLAB   (ASSEMBLED TEST TUBERACKS)  de 13mm – 90-  6x15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8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45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SA-Check-1:Test rápido para detección de Antígeno Prostático Específico,MARCA VEDA-LAB; (cajas por 20 unidades cada una)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374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46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HemCheck1:Test para ensayo inmunocromátrografico cualitativo para la detección de sangre humana, MARCA VEDA-LAB; (cajas por 20 unidades cada una)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0"/>
        <w:gridCol w:w="960"/>
        <w:gridCol w:w="3960"/>
        <w:gridCol w:w="1080"/>
        <w:gridCol w:w="1440"/>
      </w:tblGrid>
      <w:tr>
        <w:trPr>
          <w:trHeight w:val="270" w:hRule="atLeast"/>
        </w:trPr>
        <w:tc>
          <w:tcPr>
            <w:tcW w:w="6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4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5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asettes monteBio para ensayo inmunológico de evaluación simultánea de cocaína y marihuana en muestras de orin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romatofolios Sílica gel 60 GF 254 MERCK Cod. 1.05554.0001 o similar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microtubos de polipropileno transparente con tapa a presión, graduados, marca Deltalab Código 4092.1 N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microtubos de polipropileno transparente con tapa a presión, graduados, marca Deltalab Código 4092.2 N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tubos cónicos de vidrio 16 x 110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2"/>
                <w:szCs w:val="22"/>
                <w:lang w:eastAsia="es-E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ubos plásticos de Kahn de 5 ml de capacidad Deltalab Cod 400700, con tapa plástica a presión Deltalab Cod. 3071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petas Pasteur plásticas graduadas x 3 ml marca Deltalab Cod. 200006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gujas hipodérmicas descartables 16 x 5  - 25 G x 5/8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 xml:space="preserve">columnas marca CSDAU 303 de World Wide Monitoring.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CT inc. (cocaín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CT inc. (marihuan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olumnas Clean Screen BNZ marca UCT código Nº CSBNZ2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6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2"/>
                <w:szCs w:val="22"/>
                <w:lang w:eastAsia="es-E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mascarillas 3M -1870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epillos para limpieza de probetas de 5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epillos para limpieza de probetas de 50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epillos para limpieza de probetas de 100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descartadores de agujas de base cuadrad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cetas plásticas graduadas de 25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cetas plásticas graduadas de 50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microtubos de polipropileno transparente con tapa a rosca de 0.5 ml de capacidad, marca Deltalab Código 409110.1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microtubos de polipropileno transparente con tapa a rosca de 1.5 ml de capacidad, marca Deltalab Código 409110.2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tapas a rosca sin anilla para microtubos de polipropileno transparente, marca Deltalab Código 409008.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Gradillas desmontables de agujero redondo marca Deltalab codigo W-014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18 x 900 ml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de éter sulfúrico P.A. ACS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de n-hexano P.A. MALLINCKRODT, BAKER,  RIEDEL, MERCK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cetato de etilo P.A., MALLINCKRODT, BAKER,  RIEDEL, MERCK o CARLO ERB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cetona P.A., MALLINCKRODT, BAKER,  RIEDEL, MERCK o CARLO ERB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ácido acético glacial P.A., MALLINCKRODT, BAKER,  RIEDEL, MERCK o CARLO ERB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2"/>
                <w:szCs w:val="22"/>
                <w:lang w:eastAsia="es-E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metanol P.A., MALLINCKRODT, BAKER,  RIEDEL, MERCK o CARLO ER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0.5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ninhidrina marca MERCK, MALLINCKRODT, BAKER,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Fosfato de Sodio dibásico dihidratado RPE marca CARLO ERBA código 480227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0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loruro Férrico PA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ubos cónicos, con tapa a rosca hermética, por 15cc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ubos de Cahn. Con tapa a presión, por 5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ips por 200µl (amarillos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ips por 1.000µl (azules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ips por 5.000µl (transparentes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ips por 10µl (transparent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peta automática, rango 0.5- 10µ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ropipetas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envases gotero, con tapa a rosca, por 100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zetas por 250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zetas por 500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N,N- dimetil-p-fenildiamina oxalat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ácido sulfúrico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Fosfato Monoácido de Amoni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Sulfuro de Sodio nonahidratad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zul de metileno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Fosfato Diácido de Sodi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Ácido Fosfóric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Ácido Malónic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glicina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fenolftaleína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Ácido Clorhídric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arbón activad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Metavanadato de Amoni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Fosfato Diácido de Potasio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Etanol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ips   para pipeta automática marca HTL de 100 – 1000 microlitro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metanol grado HPLC, MERCK, BAKER MALLINCKRODT, FLUKA ó RIEDE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cetona grado HPLC, MERCK, BAKER MALLINCKRODT, FLUKA ó RIE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2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cetonitrilo grado HPLC MERCK, BAKER MALLINCKRODT, FLUKA ó RIEDE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n-hexano P.A. calidad HPLC marca MALLINCKRODT, BAKER,  RIEDEL, MERCK o CARLO ERB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2"/>
                <w:szCs w:val="22"/>
                <w:lang w:eastAsia="es-E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>insertos de vidrio con pie de polímero de 250 ml Catalogo Agilent 5181-1270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6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8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2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2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-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5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5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3</w:t>
            </w:r>
            <w:r>
              <w:rPr>
                <w:rFonts w:cs="Arial Unicode MS" w:ascii="Arial Unicode MS" w:hAnsi="Arial Unicode MS"/>
                <w:sz w:val="22"/>
                <w:szCs w:val="22"/>
                <w:lang w:eastAsia="es-ES"/>
              </w:rPr>
              <w:t>​</w:t>
            </w:r>
            <w:r>
              <w:rPr>
                <w:rFonts w:cs="Verdana" w:ascii="Verdana" w:hAnsi="Verdana"/>
                <w:sz w:val="22"/>
                <w:szCs w:val="22"/>
                <w:lang w:eastAsia="es-ES"/>
              </w:rPr>
              <w:t>2</w:t>
            </w:r>
            <w:r>
              <w:rPr>
                <w:rFonts w:cs="Arial" w:ascii="Verdana" w:hAnsi="Verdana"/>
                <w:sz w:val="22"/>
                <w:szCs w:val="22"/>
                <w:lang w:eastAsia="es-ES"/>
              </w:rPr>
              <w:t>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 de 3 ampollas de 1 ml de estándar de prueba para  calificación EI-GC/MS  Octafluoronaftaleno (OFN) en Isooctano, 1 pg/ul Cat. Cerilliant OQ-001   o Cat. Agilent 5188-5348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3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Cerilliant E-040 Ethanol-10, 10 mg/d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Cerilliant E-035 Ethanol-25, 25 mg/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Cerilliant E-029 Ethanol-50, 50 mg/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33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Cerilliant E-031 Ethanol-100, 100 mg/d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34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Cerilliant E-032 Ethanol-200, 200 mg/d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35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2"/>
                <w:szCs w:val="22"/>
                <w:lang w:val="en-US" w:eastAsia="es-ES"/>
              </w:rPr>
              <w:t>Cerilliant E-036 Ethanol-400, 400 mg/d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6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unidades de 10 ampollas de 1 ml  de BSTFA + 1% TMCS Cat. Cerilliant  B-02 o Catalogo Thermo N° TS-388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7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rampa Purificadora de Helio  con conectores 1/8 de pulgada marca Supelco N° catalogo  27600 Supelco® Helium Purifi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8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septas blancos PFTE/silicona 10mm, Supelco 2727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9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1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3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250 u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pipetas Pasteur de vidrio de 230mm de largo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4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pipeta MICROMAN® M1000 100-1000ul Marca Gilson, para líquidos de alta densidad, de  desplazamiento positivo, y 600 tips para esta pipeta código F14850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1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5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caja de 25 unidades de paneles para drogas de abuso para 10 analitos marca ACON o Montebio N° de catálogo DOA-1104 (anfetaminas, barbitúricos, benzodiacepinas, cocaína, éxtasis, morfina, metadona, fenciclidina, antidepresivos tricíclicos, marihuana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8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1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>ampolla de 1 ml de Mezcla de Estándares Internos n-Alcanos, Marca Supelco Cat. No. 49452-U Componentes: C7 to C40 n-alcanos, Concentracion: 1000 ug/mL cada uno de los componentes en hexa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566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904"/>
        <w:gridCol w:w="390"/>
        <w:gridCol w:w="259"/>
        <w:gridCol w:w="734"/>
        <w:gridCol w:w="115"/>
        <w:gridCol w:w="869"/>
        <w:gridCol w:w="2716"/>
        <w:gridCol w:w="853"/>
        <w:gridCol w:w="1215"/>
        <w:gridCol w:w="298"/>
      </w:tblGrid>
      <w:tr>
        <w:trPr>
          <w:trHeight w:val="270" w:hRule="atLeast"/>
        </w:trPr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nsumos Comunes</w:t>
            </w:r>
          </w:p>
        </w:tc>
        <w:tc>
          <w:tcPr>
            <w:tcW w:w="236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52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904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5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25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7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5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lcohol  96º (envase de 1 lt.)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8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ojas de bisturí Nº 24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9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300 u</w:t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2"/>
                <w:szCs w:val="22"/>
                <w:lang w:eastAsia="es-ES"/>
              </w:rPr>
            </w:pPr>
            <w:r>
              <w:rPr>
                <w:rFonts w:cs="Arial" w:ascii="Verdana" w:hAnsi="Verdana"/>
                <w:sz w:val="22"/>
                <w:szCs w:val="22"/>
                <w:lang w:eastAsia="es-ES"/>
              </w:rPr>
              <w:t xml:space="preserve">Cápsulas de Petri  descartables (90 x 15mm) 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isopos de madera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7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1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600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35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Plásticas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cs="Arial"/>
                <w:sz w:val="21"/>
                <w:szCs w:val="20"/>
                <w:lang w:eastAsia="es-ES"/>
              </w:rPr>
            </w:pPr>
            <w:r>
              <w:rPr>
                <w:rFonts w:cs="Arial" w:ascii="Verdana" w:hAnsi="Verdana"/>
                <w:sz w:val="21"/>
                <w:szCs w:val="20"/>
                <w:lang w:eastAsia="es-E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268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4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268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268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26:00Z</dcterms:created>
  <dc:creator>usuario</dc:creator>
  <dc:description/>
  <cp:keywords/>
  <dc:language>en-US</dc:language>
  <cp:lastModifiedBy>usuario</cp:lastModifiedBy>
  <cp:lastPrinted>2014-03-12T12:08:00Z</cp:lastPrinted>
  <dcterms:modified xsi:type="dcterms:W3CDTF">2014-06-06T12:41:00Z</dcterms:modified>
  <cp:revision>16</cp:revision>
  <dc:subject/>
  <dc:title>Pedido de Precios 004/08</dc:title>
</cp:coreProperties>
</file>