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3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 MANO DE OBRA Y MATERIALES PARA LA TERMINACION DE TRABAJOS DE REMODELACIÓN (ETAPA FINAL)PARA EL INMUEBLE SITO EN CALLE LARROQUE N°2335 DE LA LOCALIDAD DE BANFIELD DEPARTAMEN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a Plata, 4 de abril de 2016  a las 10:00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a Plata, 4 de abril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usuario</cp:lastModifiedBy>
  <cp:lastPrinted>2016-03-01T13:26:00Z</cp:lastPrinted>
  <dcterms:modified xsi:type="dcterms:W3CDTF">2016-03-09T15:29:00Z</dcterms:modified>
  <cp:revision>30</cp:revision>
  <dc:subject/>
  <dc:title> </dc:title>
</cp:coreProperties>
</file>