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92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36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Clase 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2431" w:hRule="atLeast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no de obra  y materiales para la instalación de cableado estructurado de red de datos para el edificio de Avenida Ricardo Balbín Nº 2156 de San Martín  – en un todo de acuerdo a Especificaciones Técnicas, que forman parte del presente pliego.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,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dc:language>en-US</dc:language>
  <cp:lastModifiedBy>vcoupe</cp:lastModifiedBy>
  <cp:lastPrinted>2011-12-16T09:58:00Z</cp:lastPrinted>
  <dcterms:modified xsi:type="dcterms:W3CDTF">2012-04-20T15:52:00Z</dcterms:modified>
  <cp:revision>16</cp:revision>
  <dc:subject/>
  <dc:title>PLIEGO DE BASES Y CONDICIONES</dc:title>
</cp:coreProperties>
</file>