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536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MANO DE OBRA Y MATERIALES PARA LA INSTALACIÓN DE CABLEADO ESTRUCTURADO DE RED DE DATOS PARA EL  EDIFICIO DE AVENIDA  RICARDO BALBÍN Nº 2156 DE SAN MARTÍ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 de jun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 de jun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UARENTA Y CINCO  (45)   DIAS DESDE LA EMISION DEL ACTA DE INICIO DE OBRA.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ESORIA DE INCAPACES Y FISCALIA PENAL JUVENIL, DEPARTAMENTO JUDICIAL DE SAN MARTÍN, AVENIDA RICARDO BALBÍN Nº 2156-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03-10T10:20:00Z</cp:lastPrinted>
  <dcterms:modified xsi:type="dcterms:W3CDTF">2012-05-14T13:34:00Z</dcterms:modified>
  <cp:revision>41</cp:revision>
  <dc:subject/>
  <dc:title> </dc:title>
</cp:coreProperties>
</file>