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358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INSTALACION IINSTALACION  ELECTRICA Y PROVISION  E INSTALACION DE CENTRAL TELEFONICA, RED DE TELEFONIA Y APARATOS TELEFONICOS EN EL INMUEBLE SITO EN CALLE SARMIENTO Nº 19 SAN NICOLA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2 de abril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2 de abril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PARA CADA UNO DE LOS RENGLONE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 SARMIENTO Nº 19 SAN NICOLA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1-10-18T10:31:00Z</cp:lastPrinted>
  <dcterms:modified xsi:type="dcterms:W3CDTF">2016-03-29T15:52:00Z</dcterms:modified>
  <cp:revision>12</cp:revision>
  <dc:subject/>
  <dc:title> </dc:title>
</cp:coreProperties>
</file>