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410"/>
        <w:gridCol w:w="428"/>
        <w:gridCol w:w="207"/>
        <w:gridCol w:w="147"/>
        <w:gridCol w:w="233"/>
        <w:gridCol w:w="380"/>
        <w:gridCol w:w="286"/>
        <w:gridCol w:w="96"/>
        <w:gridCol w:w="712"/>
        <w:gridCol w:w="557"/>
        <w:gridCol w:w="87"/>
        <w:gridCol w:w="41"/>
        <w:gridCol w:w="667"/>
        <w:gridCol w:w="421"/>
        <w:gridCol w:w="141"/>
        <w:gridCol w:w="142"/>
        <w:gridCol w:w="279"/>
        <w:gridCol w:w="128"/>
        <w:gridCol w:w="131"/>
        <w:gridCol w:w="34"/>
        <w:gridCol w:w="97"/>
        <w:gridCol w:w="34"/>
        <w:gridCol w:w="131"/>
        <w:gridCol w:w="80"/>
        <w:gridCol w:w="51"/>
        <w:gridCol w:w="107"/>
        <w:gridCol w:w="126"/>
        <w:gridCol w:w="167"/>
        <w:gridCol w:w="86"/>
        <w:gridCol w:w="8"/>
        <w:gridCol w:w="123"/>
        <w:gridCol w:w="12"/>
        <w:gridCol w:w="133"/>
        <w:gridCol w:w="693"/>
      </w:tblGrid>
      <w:tr>
        <w:trPr>
          <w:trHeight w:val="287" w:hRule="atLeast"/>
          <w:cantSplit w:val="true"/>
        </w:trPr>
        <w:tc>
          <w:tcPr>
            <w:tcW w:w="18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gridSpan w:val="2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3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</w:t>
            </w:r>
          </w:p>
        </w:tc>
        <w:tc>
          <w:tcPr>
            <w:tcW w:w="1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1774/1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7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1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7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e-ítem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Mensual</w:t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(24 meses)</w:t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Presidente Perón Nº 525, Azul con el edificio Anexo sito en calle Rufino Fal Nº 2943, Olavarria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Presidente Perón Nº 525, Azul con el edificio Anexo sito en calle 9 de julio Nº 355, Tandil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Presidente Perón Nº 525, Azul con el edificio Anexo sito en Uriburu Sur Nº 750, Tandil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Estomba Nº 127, Bahía Blanca con el edificio Anexo sito en calle Vieytes N° 302, Bahía Blanc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Estomba Nº 127, Bahía Blanca, con el edificio Anexo sito en calle H. Irigoyen Nº 175, Tres Arroyos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2 megas. para unir el edificio sito en calle Belgrano Nº 141, Dolores  con el edificio Anexo sito en calle Moreno N° 259, Chascomus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Belgrano N° 141, Dolores  con el edificio Anexo  sito en calle 73 N° 175, Mar del  Tuyu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Belgrano N° 141, Dolores, con el edificio Anexo sito en calle Constitución N° 1451, Pinamar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Belgrano Nº 141, Dolores, con el edificio Anexo sito en calle Paseo 110 N° 1121, Villa Gesell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Florencio Varela N° 2601, La Matanza, con el edificio Anexo sito en calle Almafuerte N° 3133, San Just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Florencio Varela N° 2601, La Matanza, con el edificio Anexo sito en calle Almafuerte N° 2942, San Justo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Florencio Varela Nº 2601, La Matanza, con el edificio Anexo sito en calle Mendoza Nº 2458, San Justo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Florencio Varela Nº 2601, La Matanza, con el edificio Anexo sito en calle Pres. Hipólito Yrigoyen Nº 2185, San Justo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7 Nº 1150, La Plata, con el edificio Anexo sito en calle Álvarez de Toledo Nº 2903, Saladill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Larroque Nº 2450- Banfield, Lomas de Zamora, con el edificio Anexo sito en calle Castro Barros Nº 375, Banfield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Larroque Nº 2450- Banfield, Lomas de Zamora, con el edificio Anexo sito en calle Av. Hipólito Yrigoyen Nº 8308, Banfield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Larroque Nº 2450-  Banfield, Lomas de Zamora, con el edificio Anexo sito en calle Leandro N. Alem Nº 1371, Banfield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Mercedes – 37 Nº 590, Mercedes, con el edificio Anexo sito en calle Bartolomé Mitre Nº 371/373, Lujan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Estanislao Zeballos N° 350, Moreno, con el edificio Anexo sito en calle Sarmiento Nº 699, General Rodríguez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Cristóbal Colon N° 237, Morón, con el edificio Anexo sito en calle General Manuel Belgrano Nº 76/78, Morón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Cristóbal Colon Nº 237, Morón, con el edificio Anexo sito en calle Brandsen Nº 3346, Ituzaing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Brown N° 2046, Mar del Plata, con el edificio Anexo sito en calle Almirante Brown  N° 1222, Mar del Plat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Brown Nº 2046, Mar del Plata, con el edificio Anexo sito en calle Gascon Nº 2097/9, Mar del Plat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75 N° 371, Necochea, con el edificio Anexo sito en calle 61 N° 2722, Necoche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75 N° 371, Necochea, con el edificio Anexo sito en calle 64 N° 2752, Necoche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H. Yrigoyen N° 481, Quilmes, con el edificio Anexo sito en calle Concejal Pagani N° 145, Florencio Varel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H. Yrigoyen N° 481, Quilmes, con el edificio Anexo sito en calle Presidente Gral Perón N° 485, Florencio Varel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H. Yrigoyen N° 481, Quilmes, con el edificio Anexo sito en calle Lavalle N° 347, Florencio Varel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H. Yrigoyen Nº 481, Quilmes, con el edificio Anexo sito en calle Alvear Nº 460, Quilmes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H. Yrigoyen N° 481, Quilmes, con el edificio Anexo sito en calle Quilmes –Brown N° 533, Quilmes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H. Yrigoyen Nº 481, Quilmes, con el edificio Anexo sito en calle Alberdi Nº 233, Quilmes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Ituzaingo Nº 340, San Isidro, con el edificio Anexo sito en calle Avelino Rolon Nº 1030, Boulogne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Ituzaingo Nº 340, San Isidro, con el edificio Anexo sito en calle Entre Ríos Nº 559, General Pachec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Ituzaingo N° 340, San Isidro, con el edificio Anexo sito en calle Av Sir Alexander Fleming Nº 1299, Martinez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Ituzaingo Nº 340, San Isidro, con el edificio Anexo sito en calle Ricardo Gutiérrez N° 4045, Munr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Ituzaingo N° 340, San Isidro, con el edificio Anexo sito en calle Tucumán N° 540, Pilar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Ituzaingo N° 340, San Isidro, con el edificio Anexo sito en calle Tres de Febrero N° 901, San Fernand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Ituzaingo N° 340, San Isidro, con el edificio Anexo sito en calle Av. Maipú N° 2975, Vicente López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Ituzaingo N° 340, San Isidro, con el edificio Anexo sito en calle San Martín N° 4791, Vicente López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Colon N° 86, San Nicolás, con el edificio Anexo sito en calle Mitre N° 188, San Nicolás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4 megas, para unir el edificio sito en calle Uruguay N° 172, Trenque Lauquen, con el edificio Anexo sito en calle Adolfo Mitre N° 325, Pehuajó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de 8 megas, para unir el edificio sito en calle Sarmiento N° 414, Zarate - Campana, con el edificio Anexo sito en calle Alberdi N° 698, Belén de Escobar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Sarmiento Nº 414,  Campana, con el edificio Anexo sito en calle 9 de Julio Nº 1286/1290 Campana 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de 2 megas, para unir el edificio sito en calle Sarmiento N° 414, Campana, con el edificio Anexo sito en calle Alem Nº 836, Campana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858" w:type="dxa"/>
            <w:gridSpan w:val="2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1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395" w:type="dxa"/>
            <w:gridSpan w:val="3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4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2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395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71" w:type="dxa"/>
            <w:gridSpan w:val="3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8:00Z</dcterms:created>
  <dc:creator>vcoupe</dc:creator>
  <dc:description/>
  <cp:keywords/>
  <dc:language>en-US</dc:language>
  <cp:lastModifiedBy>usuario</cp:lastModifiedBy>
  <cp:lastPrinted>2012-06-27T10:49:00Z</cp:lastPrinted>
  <dcterms:modified xsi:type="dcterms:W3CDTF">2015-10-30T14:22:00Z</dcterms:modified>
  <cp:revision>20</cp:revision>
  <dc:subject/>
  <dc:title>Fffrf</dc:title>
</cp:coreProperties>
</file>