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283/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io Total 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1"/>
              </w:rPr>
              <w:t>Provisión de materiales y mano de obra para adecuación edilicia y ampliación de superficie con destino a edificio del Ministerio Publico de la defensa calle alte. Brown n° 533 Quilmes, en un todo de acuerdo a las especificaciones técnicas que forman parte de este pliego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Victoria Coupe</cp:lastModifiedBy>
  <cp:lastPrinted>2015-10-22T11:54:00Z</cp:lastPrinted>
  <dcterms:modified xsi:type="dcterms:W3CDTF">2016-10-25T15:03:00Z</dcterms:modified>
  <cp:revision>18</cp:revision>
  <dc:subject/>
  <dc:title>PLIEGO DE BASES Y CONDICIONES</dc:title>
</cp:coreProperties>
</file>