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º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8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ADECUACION EDILICIA Y AMPLIACION DE SUPERFICIE CON DESTINO A EDIFICIO DEL MINISTERIO PUBLICO DE LA DEFENSA CALLE ALTE. BROWN N° 533 QUILMES - DEPARTAMENTO JUDICIAL DE 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.380.137,7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" w:cs="Arial" w:ascii="Arial" w:hAnsi="Arial"/>
                <w:sz w:val="16"/>
                <w:lang w:val="es-AR"/>
              </w:rPr>
              <w:t xml:space="preserve">       </w:t>
            </w: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15 DE NOVIEMBRE 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15 DE NOVIEMBRE 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IENTO VEINTE (12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ALTE. BROWN N° 533 QUILMES -  DEPARTAMENTO JUDICIAL DE  QUILM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5-10-26T10:15:00Z</cp:lastPrinted>
  <dcterms:modified xsi:type="dcterms:W3CDTF">2016-10-26T14:56:00Z</dcterms:modified>
  <cp:revision>51</cp:revision>
  <dc:subject/>
  <dc:title> </dc:title>
</cp:coreProperties>
</file>