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30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de materiales y mano de obra para el tendido de enlaces telefónicos (cable multipar exterior) entre la Morgue Judicial el Instituto de Ciencias Forenses y el Edificio Central de Tribunales de Lomas de Zamora, según especificaciones técnicas que forman parte del presente plieg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 8.19  y 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4-04-08T13:28:00Z</cp:lastPrinted>
  <dcterms:modified xsi:type="dcterms:W3CDTF">2014-05-28T13:58:00Z</dcterms:modified>
  <cp:revision>24</cp:revision>
  <dc:subject/>
  <dc:title>PLIEGO DE BASES Y CONDICIONES</dc:title>
</cp:coreProperties>
</file>