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34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instalación de un sistema de aire acondicionado de tipo V.R.V. en edificio de Fiscalias del Poder Judicial, sito en calle Alem S/N e/ Uriburu Sur y Uriburu Norte – Tandil, Departamento Judicial de Azul 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usuario</cp:lastModifiedBy>
  <cp:lastPrinted>2013-10-03T10:23:00Z</cp:lastPrinted>
  <dcterms:modified xsi:type="dcterms:W3CDTF">2016-03-18T16:36:00Z</dcterms:modified>
  <cp:revision>15</cp:revision>
  <dc:subject/>
  <dc:title>PLIEGO DE BASES Y CONDICIONES</dc:title>
</cp:coreProperties>
</file>