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89/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4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3: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41/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ALIMENTACION DE AGUA CORRIENTE HASTA CISTERNA, en inmueble de calle 50 nº 889,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9   de  diciembre                       de 2015 a las 13: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24 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º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8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041/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alimentación de agua corriente hasta cisterna, en inmueble de calle 50 nº 889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2-04T12:04:00Z</cp:lastPrinted>
  <dcterms:modified xsi:type="dcterms:W3CDTF">2015-12-14T13:36:00Z</dcterms:modified>
  <cp:revision>53</cp:revision>
  <dc:subject/>
  <dc:title>Expte</dc:title>
</cp:coreProperties>
</file>