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9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PINTURA EN DIVERSAS DEPENDENCIAS DEL MINISTERIO PUBLICO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0 de Juni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0 de Juni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PUNTO 16 DE CONDICIONES PARTICULARES DEL PLIEGO. PLAZO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DETALLE EN EL  PUNTO 15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3-05-22T14:25:00Z</dcterms:modified>
  <cp:revision>13</cp:revision>
  <dc:subject/>
  <dc:title> </dc:title>
</cp:coreProperties>
</file>