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4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OBRAS EN EL SECTOR: INSTITUTO DE INVESTIGACION CRIMINAL Y CIENCIAS FORENSES DEL NORTE (SEDE JUNIN), DEL INMUEBLE SITO EN CALLE CTE. ESCRIBANO E/ 25 DE MAYO Y CARLOS PELLEGRINI,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12/10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8/12/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6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Sangra2detindependiente"/>
              <w:spacing w:lineRule="auto" w:line="240" w:before="0" w:after="120"/>
              <w:ind w:left="0" w:hanging="0"/>
              <w:jc w:val="both"/>
              <w:rPr>
                <w:sz w:val="21"/>
                <w:szCs w:val="21"/>
              </w:rPr>
            </w:pPr>
            <w:r>
              <w:rPr/>
              <w:t xml:space="preserve">El plazo para la ejecución de los trabajos, será de ciento veinte (120) días y comenzará a correr desde el inicio del libro de Ordenes y Servicios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1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TE ESCRIBANO E/ 25 DE MAYO Y CARLOS PELLEGRINI, SECTOR: INSTITUTO FORENSE, JUNIN . DETALLADO EN EL PUNTO 15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Sangra2detindependiente">
    <w:name w:val="Sangría 2 de t. independiente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0-10-06T09:38:00Z</cp:lastPrinted>
  <dcterms:modified xsi:type="dcterms:W3CDTF">2010-11-30T15:40:00Z</dcterms:modified>
  <cp:revision>11</cp:revision>
  <dc:subject/>
  <dc:title> </dc:title>
</cp:coreProperties>
</file>