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CONTRATACION DIRECTA POR EXCEPCION 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79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039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MANTENIMIENTO DE CONTENEDOR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PROVISION  Y COLOCACION DE CONTENEDOR PARA DEPOSITO LABORATORIO ANATOMIA PATOLOGICA CON DESTINO A LA MORGUE JUDICIAL  AVDA LARROQUE Nº 2450  DE LA LOCALIDAD DE BANFIELD DEL DEPARTAMENTO JUDICIAL DE  LOMAS DE ZAMORA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5 de octubre de 2015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5 de octubre de 2015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TREINTA  (30) DIAS, CONTADOS A PARTIR DE LA FIRMA DE LAS RESPECTIVAS ACTAS DE INICIO DE OBRA.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VEBIDA LARROQUE Nº 2450 DE LA LOCALIDAD DE BANFIELD , DEPARTMANETO JUDICIAL DE LOMAS DE ZAMORA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usuario</cp:lastModifiedBy>
  <cp:lastPrinted>2015-05-11T13:14:00Z</cp:lastPrinted>
  <dcterms:modified xsi:type="dcterms:W3CDTF">2015-09-18T13:42:00Z</dcterms:modified>
  <cp:revision>45</cp:revision>
  <dc:subject/>
  <dc:title> </dc:title>
</cp:coreProperties>
</file>