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1039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ntenedor para el deposito de Laboratorio Anatomía Patológica destinado a la Morgue Judicial, Departamento Judicial de Lomas de Zamora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5-07-06T12:27:00Z</cp:lastPrinted>
  <dcterms:modified xsi:type="dcterms:W3CDTF">2015-09-14T12:41:00Z</dcterms:modified>
  <cp:revision>16</cp:revision>
  <dc:subject/>
  <dc:title>PLIEGO DE BASES Y CONDICIONES</dc:title>
</cp:coreProperties>
</file>