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92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557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Clase 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2431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no de obra  y materiales para la instalación de cableado estructurado de red de datos para el edificio de Calle Paraguay Nº 2290 de San Justo – en un todo de acuerdo a Especificaciones Técnicas, que forman parte del presente pliego.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,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1-12-16T09:58:00Z</cp:lastPrinted>
  <dcterms:modified xsi:type="dcterms:W3CDTF">2013-05-06T16:51:00Z</dcterms:modified>
  <cp:revision>17</cp:revision>
  <dc:subject/>
  <dc:title>PLIEGO DE BASES Y CONDICIONES</dc:title>
</cp:coreProperties>
</file>