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557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NO DE OBRA Y MATERIALES PARA LA INSTALACIÓN DE CABLEADO ESTRUCTURADO DE RED DE DATOS PARA EL  EDIFICIO DE CALLE PARAGUAY 2290 DE SAN JUSTO, DEPARTAMENTO JUDICIAL LA MATANZ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4 de junio de 2013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4 de junio de 2013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UARENTA Y CINCO  (45)   DIAS DESDE LA EMISION DEL ACTA DE INICIO DE OBRA.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ESORIA DE MENORES E INCAPACES, DEPARTAMENTO JUDICIAL DE LA MATANZA, CALLE PARAGUAY Nº 2290 DE SAN JUSTO-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5-06T10:44:00Z</cp:lastPrinted>
  <dcterms:modified xsi:type="dcterms:W3CDTF">2013-05-16T14:35:00Z</dcterms:modified>
  <cp:revision>44</cp:revision>
  <dc:subject/>
  <dc:title> </dc:title>
</cp:coreProperties>
</file>