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59/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37/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37/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READECUACION DE KITCHINET, Oficina de Personal Procuración General, sito en calle 13 e/ 47 y 48, ciudad de La Plat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27    de   octubre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037/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a Readecuación de Kitchenette, Oficina de Personal de la Procuración General, en  un todo de acuerdo a las Especificaciones Técnicas. .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8-13T12:43:00Z</cp:lastPrinted>
  <dcterms:modified xsi:type="dcterms:W3CDTF">2014-10-08T12:08:00Z</dcterms:modified>
  <cp:revision>86</cp:revision>
  <dc:subject/>
  <dc:title>Expte</dc:title>
</cp:coreProperties>
</file>