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817/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 SJUDICIALES DE LA  SAN NICOLAS, AZUL, TRENQUE LAUQUEN, MAR DEL PLATA, BAHIA BLANCA, ZARATE-CAMPANA, DOLORES y MERCEDES PARA EL AÑ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 / 11/11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5/11/11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1-10-26T08:45:00Z</cp:lastPrinted>
  <dcterms:modified xsi:type="dcterms:W3CDTF">2011-10-26T11:48:00Z</dcterms:modified>
  <cp:revision>26</cp:revision>
  <dc:subject/>
  <dc:title> </dc:title>
</cp:coreProperties>
</file>