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486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PARA LA PROVISION Y COLOCACION  DE UNA CAMARA MORTUORIA PARA VEINTE CUERPOS EN LA MORGUE JUDICIAL Y EL LABORATORIO DE ANATOMIA PATOLOGICA DEL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5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/>
              <w:t xml:space="preserve">El plazo para la ejecución de los trabajos, será de veinte (20) días y comenzará a correr desde el inicio del libro de Ordenes y Servicios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 LA MORGUE JUDICIAL DEL EDIFICIO CENTRAL DE TRIBUNALES DE LOMAS DE ZAMORA, SITO EN AVDA LARROQUE Y CAMINO NEGR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10-03-26T13:02:00Z</cp:lastPrinted>
  <dcterms:modified xsi:type="dcterms:W3CDTF">2010-04-19T12:03:00Z</dcterms:modified>
  <cp:revision>12</cp:revision>
  <dc:subject/>
  <dc:title> </dc:title>
</cp:coreProperties>
</file>