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2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MANO DE OBRA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LA INSTALACION DE UNA PLANTA DE TRATAMIENTO CLOACAL EN EL INSTITUTO DE CIENCIAS FORENSES DEL DEPARTAMENTO JUDICIAL LOMAS DE ZAMORA, SITO EN AVENIDA LARROQUE N° 2335/45 DE LA CIUDAD DE BANFIELD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11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11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VEINTE 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2335/45 DE LA CIUDAD DE BANFIELD. DEPARTAMENTO JUDICIAL DE LOMAS DE ZOMA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10-30T13:12:00Z</cp:lastPrinted>
  <dcterms:modified xsi:type="dcterms:W3CDTF">2015-08-19T12:58:00Z</dcterms:modified>
  <cp:revision>59</cp:revision>
  <dc:subject/>
  <dc:title> </dc:title>
</cp:coreProperties>
</file>